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755</wp:posOffset>
            </wp:positionH>
            <wp:positionV relativeFrom="paragraph">
              <wp:posOffset>635</wp:posOffset>
            </wp:positionV>
            <wp:extent cx="935355" cy="10287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2555</wp:posOffset>
                </wp:positionH>
                <wp:positionV relativeFrom="paragraph">
                  <wp:posOffset>-410845</wp:posOffset>
                </wp:positionV>
                <wp:extent cx="1278890" cy="519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519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450" w:right="7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Read the highlighted words first. These are the words he/she knows.  This will help build his/her confidence.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450" w:hanging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Practice the word cards attached. These  are the words we are currently working on being able to quick read—without the need to sound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  <w:highlight w:val="yellow"/>
                              </w:rPr>
                              <w:t>PLEASE KEEP THIS LIST IN THE READING BAG AT ALL TIMES.  WE PRACTICE AT SCHOOL AS WE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Thank yo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Mrs. Bow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>Reading Specia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408.7pt;mso-wrap-distance-left:9.05pt;mso-wrap-distance-right:9.05pt;mso-wrap-distance-top:0pt;mso-wrap-distance-bottom:0pt;margin-top:-32.35pt;mso-position-vertical-relative:text;margin-left:40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450" w:right="70" w:hanging="36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Read the highlighted words first. These are the words he/she knows.  This will help build his/her confidence.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450" w:hanging="36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Practice the word cards attached. These  are the words we are currently working on being able to quick read—without the need to sound ou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  <w:highlight w:val="yellow"/>
                        </w:rPr>
                        <w:t>PLEASE KEEP THIS LIST IN THE READING BAG AT ALL TIMES.  WE PRACTICE AT SCHOOL AS WELL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Thank you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Mrs. Bowma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>Reading Speciali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  <w:t xml:space="preserve">Dolch Word List </w:t>
      </w:r>
    </w:p>
    <w:p>
      <w:pPr>
        <w:pStyle w:val="Normal"/>
        <w:rPr>
          <w:rFonts w:ascii="Book Antiqua" w:hAnsi="Book Antiqua" w:cs="Book Antiqua"/>
          <w:sz w:val="72"/>
        </w:rPr>
      </w:pPr>
      <w:r>
        <w:rPr>
          <w:rFonts w:cs="Book Antiqua" w:ascii="Book Antiqua" w:hAnsi="Book Antiqua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NN-1.2</w:t>
      </w:r>
    </w:p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r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at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lack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row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bu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id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ea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four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ge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good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hav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h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nt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lik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new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n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now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ur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ou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leas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retty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a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rid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ay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h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oo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a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er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ey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his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o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an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as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ell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en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at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ite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ho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in</w:t>
      </w:r>
    </w:p>
    <w:p>
      <w:pPr>
        <w:pStyle w:val="Normal"/>
        <w:spacing w:lineRule="auto" w:line="360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with</w:t>
      </w:r>
    </w:p>
    <w:p>
      <w:pPr>
        <w:sectPr>
          <w:type w:val="continuous"/>
          <w:pgSz w:w="12240" w:h="15840"/>
          <w:pgMar w:left="1800" w:right="1800" w:gutter="0" w:header="0" w:top="900" w:footer="0" w:bottom="90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1800" w:right="1800" w:gutter="0" w:header="0" w:top="900" w:footer="0" w:bottom="90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8:41:00Z</dcterms:created>
  <dc:creator>Don and Mary Jane Bowman</dc:creator>
  <dc:description/>
  <cp:keywords/>
  <dc:language>en-US</dc:language>
  <cp:lastModifiedBy>MISD</cp:lastModifiedBy>
  <cp:lastPrinted>2011-07-29T13:41:00Z</cp:lastPrinted>
  <dcterms:modified xsi:type="dcterms:W3CDTF">2011-07-29T18:50:00Z</dcterms:modified>
  <cp:revision>3</cp:revision>
  <dc:subject/>
  <dc:title/>
</cp:coreProperties>
</file>